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ГСК «Север», 48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204:48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г. Ставрополь, ГСК «Север», 48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10T11:58:00Z</dcterms:modified>
  <cp:revision>44</cp:revision>
  <dc:subject/>
  <dc:title>Приложение 3</dc:title>
</cp:coreProperties>
</file>